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 for CaGen Expediter Version 2.3 (5/2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Gen Expediter version 2.3 includes a new tool for rapi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or previous QSO's.  The key used for this function is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.  The other "+" key (the one above "="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ced a callsign in the Call field of the log and a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worked him before (regardless of dupe check setting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"+" key on the numeric keypad and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will display the last QSO if any is found. If the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logged previously, the screen will redisplay and you will hear a "b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dicating no match was found.  If the station has been previousl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anges to the search/display/edit screen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tching QSO. You may edit the entry or you can check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y depressing the "PageUp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also be useful if you just logged a station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rrection in the entry.  With no call enter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depressing the "+" key will cause the last log entry to be re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earch/display/edit screen.  You can make any corr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8" and "F10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log by depressing the "F1" key (Menu) and selecting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so helps quickly find the name of a "familiar"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og or to verify previous contacts on other bands/modes during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inor change was made to prevent the loss o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ST settings when returning to log mode from the search and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could lose this information following a search/display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